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D ToolBox 2.01 Docu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 ToolBox is a CHEAP yet effective utility I crea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3.0 (and any gamma version) BBS.  At first I created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be used by me, but seeing how popular caller-ID security has be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let the rest of you enjoy the security I've enjo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year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CID ToolBox is an enhancement of version 1.3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WHATSNEW.TXT file for more information about what is ne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ID ToolBox does is as follows: (In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the user their current name / Data number /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s their phone numbers from the BBS and compares it to tha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D program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DATA number matches, the user gets validated to level B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at in the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only the VOICE number matches, a user is given a notice, an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nvalidated until the DATA number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ne of the numbers match, the user is validated to level 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angs up o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Level D is the same as level A, except that you should set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expires in 1 day to Delete.  This allows the us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, this time giving the correct information 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Regula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everything as above, with the addition of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gs up on users using the same phone number as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gs up on users if the data number doesn't match, AFTER the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ce to writ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gs up on users whose phone number couldn't be detected by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program. (Call blocking, LD - UNKNOWN NUMB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hat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D ToolBox it self is written :  45% in Turing (Hence the size of the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%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0% in Telegard 3.0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see what kind of bad programmer I am. :)  To get CI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you will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legard 3.0 (NO, it will not work with Renegade, so forge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aller-ID capable modem. (ie. Supra or the new USR Robotics Cour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ID enabled from Bell. (It costs me 5$ /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Display 2.50 + (at release, the newest version is 2.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minutes of your time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About Call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isplay is a utility written by Jon Fletcher of the Lava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You can contact his BBS at (905)566-8518. This utility basic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front end (like Front Door) and Telegard. What it doe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incoming phone number from your CID capable modem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users along with their Alias/Real name after check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ist.  It is a great program, and costs about 20$CD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must for this utility to work since this utility reads Call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and compares the user's phone number to that of what is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ocumentation is available with Call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to get CID ToolBox to wor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new directory for it, and put all the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, make the directory C:\CIDTOOL and unzip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a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TG 3.0 there are 2 things which a USER goes through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.  The first is LOGON.SCR, the second is a menu. (LOGON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the setup of TG, and under LOGON -&gt; LOGON MENU notice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which is set. After this, go into the menu editor and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adding the following entries into it (before any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You can add this to the script, by high access users can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 VIA fast login.  They can't bypass the log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the fast logi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remember the key for all commands should be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   Command :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: precid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 :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ll work only on node 1, if you have N2 as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    Command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: c:\telegard\cidtoo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 :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    Command :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: cidtoo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 : N1&amp;s50 (validated user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    Command :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: cidtoo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 : N1&amp;s20 (nonvalidated user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 have it set on my system so that only users call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utility. (why would you want it locally??)  So if you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change the N1 -&gt; N1|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CIDTOOL.SCR is for regular users, CIDTOOL1.SCR is for new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d users. DO NOT get the 2 mixe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CIDTOOL.SCR, CIDTOOL1.SCR, PRECID.SCR and CIDTOOL.BAT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ll the paths are set correctly.  In CIDTOOL.SCR and CIDTOO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has the option of sending a message to the system if the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e system.  Make sure you change the name from "Sysop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Place ALL the script files in your TEXT directory,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the main T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your CALLDISPLAY setup and make sure that the BBS LOG fi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the CID ToolBox directory, and that the file name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CHK.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log file gets killed everytime by CID ToolBox. But fear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callchk.d1 file is still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the program feeds off the log file and no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cause the LOG file is much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dit the batch file that starts Telegard. At the end, after TG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front door,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 C:\CIDTOOL\CALLCHK.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op bad log files from getting in the wa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In Telegard, under the user levels, make sure the following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t least make it so,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A : This is the unvalidat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 : This is the validat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D : This is the unvalidated level with expiration set to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which point the user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On my system, Level C is high acces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Edit the CIDTOOL.CFG file and read the docs on the bott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Edit the DONTSCAN.DAT file and read the rules there and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g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D.SCR - This creates a temporary drop file which contain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name, user ID, data phone number and 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TOOL.BAT - Starts the CIDTOOL.EXE file, and deletes any files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TOOL.EXE - This is 1/2 the program. It reads the drop file,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g for the phone number. If the number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report file, if it's not, it appends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in 2.0 : The program is now more advanced and do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ork now.  Read the CIDTOOL.CFG and DONTSCAN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TOOL1.SCR - This is for new users. It handles the user screen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ell as upgrades users to leve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TOOL.SCR - Same as above, except for regula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inal Wor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 ToolBox is FREE. And as such has no guarantee whatso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 up your computer, too bad (Don't worry, it will not!) If you wis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the code for it, and you can write your own engine in C+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lse you wish.  Remember, I use this already for a year now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great, so why not enjoy the security of Caller-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eon Kirili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leon@sns.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The Sight &amp; Sou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6-665-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: 1:259/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  : 20:23/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